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01882633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6318119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1996971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578648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9064411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19050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9650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3676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